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0377454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1351362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3044676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3913480"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36173337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410216868"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